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 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комплексной чистке оборудования для питьевой воды на филиале ТЭЦ-9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3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 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 3 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а контактного телефона по организационным вопросам: 8 (3955) 503-561 Шарымова Ирина Николаевн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  </w:t>
      </w:r>
    </w:p>
    <w:p>
      <w:pPr>
        <w:pStyle w:val="Normal"/>
        <w:spacing w:before="0" w:after="0"/>
        <w:contextualSpacing/>
        <w:jc w:val="both"/>
        <w:rPr/>
      </w:pPr>
      <w:r>
        <w:rPr/>
        <w:t>ТЭЦ-9- кладовщик ОУ Толстых Елена Сергеевна,  конт.тел (3955) 503-324;</w:t>
      </w:r>
    </w:p>
    <w:p>
      <w:pPr>
        <w:pStyle w:val="Normal"/>
        <w:spacing w:before="0" w:after="0"/>
        <w:contextualSpacing/>
        <w:jc w:val="both"/>
        <w:rPr/>
      </w:pPr>
      <w:r>
        <w:rPr/>
        <w:t>УТС- начальник ПТО УТС Жеглова Елена Владимировна,  конт.тел (3955) 502-665;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iCs/>
          <w:color w:val="00B0F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 xml:space="preserve">: Услуги по комплексной чистке оборудования для питьевой воды на филиале ТЭЦ-9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даты заключения договора  по 31.12.2023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209 610,00 (двести девять тысяч шестьсот десят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7 рабочих дней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заявок (предложений) производится по аналитической справке  сл</w:t>
      </w:r>
      <w:r>
        <w:rPr/>
        <w:t xml:space="preserve">едующего содержани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 (встречное ценовое предложение не может превышать начальную цену лота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 комиссией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30 МБ до 13-00  иркутского  времени  20.11.2023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21.11.2023г</w:t>
      </w:r>
      <w:r>
        <w:rPr/>
        <w:t xml:space="preserve"> </w:t>
      </w:r>
      <w:r>
        <w:rPr>
          <w:b/>
          <w:i/>
          <w:u w:val="single"/>
        </w:rPr>
        <w:t>в 10.4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3-11-13T12:08:00Z</cp:lastPrinted>
  <dcterms:modified xsi:type="dcterms:W3CDTF">2023-11-13T04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